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 «О внесении изменений в Закон                     Ульяновской области «О бюджете Территориального фонда обязательного медицинского страхования Ульяновской области на 2019 год                                   и на плановый период 2020 и 2021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-540" w:right="-185" w:hanging="0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19 год и на плановый период 2020 и 2021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Шафранова Ирина Викторовна</cp:lastModifiedBy>
  <cp:lastPrinted>2018-12-06T15:52:00Z</cp:lastPrinted>
  <dcterms:modified xsi:type="dcterms:W3CDTF">2018-12-06T11:52:00Z</dcterms:modified>
  <cp:revision>18</cp:revision>
  <dc:subject/>
  <dc:title>Перечень</dc:title>
</cp:coreProperties>
</file>